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both"/>
        <w:rPr/>
      </w:pPr>
      <w:r>
        <w:rPr>
          <w:rFonts w:eastAsia="Calibri"/>
          <w:b/>
          <w:sz w:val="28"/>
          <w:szCs w:val="28"/>
          <w:lang w:eastAsia="en-US"/>
        </w:rPr>
        <w:t>Тема 1.5. Теоретические проблемы хозяйственного договорного права</w:t>
      </w:r>
    </w:p>
    <w:p>
      <w:pPr>
        <w:pStyle w:val="Style17"/>
        <w:spacing w:before="0" w:after="0"/>
        <w:ind w:firstLine="709"/>
        <w:jc w:val="both"/>
        <w:rPr>
          <w:rFonts w:eastAsia="Calibri"/>
          <w:sz w:val="28"/>
          <w:szCs w:val="28"/>
          <w:lang w:eastAsia="en-US"/>
        </w:rPr>
      </w:pPr>
      <w:r>
        <w:rPr>
          <w:rFonts w:eastAsia="Calibri"/>
          <w:sz w:val="28"/>
          <w:szCs w:val="28"/>
          <w:lang w:eastAsia="en-US"/>
        </w:rPr>
        <w:t xml:space="preserve">1.Вопросы структуры хозяйственного договорного права. </w:t>
      </w:r>
    </w:p>
    <w:p>
      <w:pPr>
        <w:pStyle w:val="Style17"/>
        <w:spacing w:before="0" w:after="0"/>
        <w:ind w:firstLine="709"/>
        <w:jc w:val="both"/>
        <w:rPr>
          <w:rFonts w:eastAsia="Calibri"/>
          <w:sz w:val="28"/>
          <w:szCs w:val="28"/>
          <w:lang w:eastAsia="en-US"/>
        </w:rPr>
      </w:pPr>
      <w:r>
        <w:rPr>
          <w:rFonts w:eastAsia="Calibri"/>
          <w:sz w:val="28"/>
          <w:szCs w:val="28"/>
          <w:lang w:eastAsia="en-US"/>
        </w:rPr>
        <w:t>2.Правовое обеспечение стабильности хозяйственных договорных отношений.</w:t>
      </w:r>
    </w:p>
    <w:p>
      <w:pPr>
        <w:pStyle w:val="Style17"/>
        <w:spacing w:before="0" w:after="0"/>
        <w:ind w:firstLine="709"/>
        <w:jc w:val="both"/>
        <w:rPr>
          <w:rFonts w:eastAsia="Calibri"/>
          <w:sz w:val="28"/>
          <w:szCs w:val="28"/>
          <w:lang w:eastAsia="en-US"/>
        </w:rPr>
      </w:pPr>
      <w:r>
        <w:rPr>
          <w:rFonts w:eastAsia="Calibri"/>
          <w:sz w:val="28"/>
          <w:szCs w:val="28"/>
          <w:lang w:eastAsia="en-US"/>
        </w:rPr>
        <w:t>3.Недействительность хозяйственных договоров.</w:t>
      </w:r>
    </w:p>
    <w:p>
      <w:pPr>
        <w:pStyle w:val="Style17"/>
        <w:spacing w:before="0" w:after="0"/>
        <w:ind w:firstLine="709"/>
        <w:jc w:val="both"/>
        <w:rPr>
          <w:rFonts w:eastAsia="Calibri"/>
          <w:sz w:val="28"/>
          <w:szCs w:val="28"/>
          <w:lang w:eastAsia="en-US"/>
        </w:rPr>
      </w:pPr>
      <w:r>
        <w:rPr>
          <w:rFonts w:eastAsia="Calibri"/>
          <w:sz w:val="28"/>
          <w:szCs w:val="28"/>
          <w:lang w:eastAsia="en-US"/>
        </w:rPr>
      </w:r>
    </w:p>
    <w:p>
      <w:pPr>
        <w:pStyle w:val="Style17"/>
        <w:spacing w:before="0" w:after="0"/>
        <w:ind w:firstLine="709"/>
        <w:jc w:val="both"/>
        <w:rPr>
          <w:rFonts w:eastAsia="Calibri"/>
          <w:b/>
          <w:b/>
          <w:sz w:val="28"/>
          <w:szCs w:val="28"/>
          <w:lang w:eastAsia="en-US"/>
        </w:rPr>
      </w:pPr>
      <w:r>
        <w:rPr>
          <w:rFonts w:eastAsia="Calibri"/>
          <w:b/>
          <w:sz w:val="28"/>
          <w:szCs w:val="28"/>
          <w:lang w:eastAsia="en-US"/>
        </w:rPr>
        <w:t>1. Вопросы структуры хозяйственного договорного права</w:t>
      </w:r>
    </w:p>
    <w:p>
      <w:pPr>
        <w:pStyle w:val="Style17"/>
        <w:spacing w:before="0" w:after="0"/>
        <w:ind w:firstLine="709"/>
        <w:jc w:val="both"/>
        <w:rPr>
          <w:rFonts w:eastAsia="Calibri"/>
          <w:sz w:val="28"/>
          <w:szCs w:val="28"/>
          <w:lang w:eastAsia="en-US"/>
        </w:rPr>
      </w:pPr>
      <w:r>
        <w:rPr>
          <w:rFonts w:eastAsia="Calibri"/>
          <w:sz w:val="28"/>
          <w:szCs w:val="28"/>
          <w:lang w:eastAsia="en-US"/>
        </w:rPr>
        <w:t>По функциональной роли в механизме правового регулирования нормы хозяйственного договорного права можно разделить на исходные правовые нормы и непосредственно регулятивные (или нормы-правила поведения).</w:t>
      </w:r>
    </w:p>
    <w:p>
      <w:pPr>
        <w:pStyle w:val="Style17"/>
        <w:spacing w:before="0" w:after="0"/>
        <w:ind w:firstLine="709"/>
        <w:jc w:val="both"/>
        <w:rPr/>
      </w:pPr>
      <w:r>
        <w:rPr>
          <w:rFonts w:eastAsia="Calibri"/>
          <w:sz w:val="28"/>
          <w:szCs w:val="28"/>
          <w:lang w:eastAsia="en-US"/>
        </w:rPr>
        <w:t xml:space="preserve">Исходные правовые нормы, которые направляют правовое регулирование госдодарських договоров (нормы-принципы, нормы-принципы, нормы-указания), составляют основу структуры хозяйственного договорного права. Причем следует подчеркнуть, что исходные нормы всегда э нормами императивными. На формирование содержания влияют нормы-принципы Конституции, определяющие основы правопорядка в экономической системе </w:t>
      </w:r>
      <w:r>
        <w:rPr>
          <w:rFonts w:eastAsia="Calibri"/>
          <w:sz w:val="28"/>
          <w:szCs w:val="28"/>
          <w:lang w:val="uk-UA" w:eastAsia="en-US"/>
        </w:rPr>
        <w:t>РФ</w:t>
      </w:r>
      <w:r>
        <w:rPr>
          <w:rFonts w:eastAsia="Calibri"/>
          <w:sz w:val="28"/>
          <w:szCs w:val="28"/>
          <w:lang w:eastAsia="en-US"/>
        </w:rPr>
        <w:t xml:space="preserve">. В совокупности правовых норм, регулирующих хозяйственные договорные отношения, как составляющей системы права РФ отражены положения Конституции РФ об экономическом многообразии как одной из основ общественной жизни в РФ, защите всех прав субъектов права собственности и хозяйствования, право на предпринимательскую деятельность, не запрещенную законом, и тому подобное. Доминирование общеразрешительного типа правового регулирования порождает усложнение задач, которые должны решаться законодателем при формулировании соответствующих норм, ведь в условиях господства принципа свободы предпринимательской деятельности, плюрализма форм собственности и организационно-правовых форм субъектов хозяйствования право в целом так или иначе должно достигать цели своего существования. </w:t>
      </w:r>
    </w:p>
    <w:p>
      <w:pPr>
        <w:pStyle w:val="Style17"/>
        <w:spacing w:before="0" w:after="0"/>
        <w:ind w:firstLine="709"/>
        <w:jc w:val="both"/>
        <w:rPr>
          <w:rFonts w:eastAsia="Calibri"/>
          <w:sz w:val="28"/>
          <w:szCs w:val="28"/>
          <w:lang w:eastAsia="en-US"/>
        </w:rPr>
      </w:pPr>
      <w:r>
        <w:rPr>
          <w:rFonts w:eastAsia="Calibri"/>
          <w:sz w:val="28"/>
          <w:szCs w:val="28"/>
          <w:lang w:eastAsia="en-US"/>
        </w:rPr>
        <w:t xml:space="preserve">Специфика норм-принципов заключается в многоступенчатом воплощении их в жизнь. Во-первых, в большинстве случаев для достижения регулятивного эффекта они нуждаются в переводе на уровень непосредственных нормативных предписаний, что достигается правотворчеством и при необходимости толкованием. Во-вторых, они воплощаются в практику реальных правовых отношений через акты соблюдения, исполнения, использования и применения права. </w:t>
      </w:r>
    </w:p>
    <w:p>
      <w:pPr>
        <w:pStyle w:val="Style17"/>
        <w:spacing w:before="0" w:after="0"/>
        <w:ind w:firstLine="709"/>
        <w:jc w:val="both"/>
        <w:rPr/>
      </w:pPr>
      <w:r>
        <w:rPr>
          <w:rFonts w:eastAsia="Calibri"/>
          <w:sz w:val="28"/>
          <w:szCs w:val="28"/>
          <w:lang w:eastAsia="en-US"/>
        </w:rPr>
        <w:t>Очевидно, что нормы-принципы, установленные в ГК РФ должны влиять на формирование не только других исходных норм, прежде всего норм-принципов и норм-правил (регулятивных и охоронювальних). Следует также обратить внимание на то, что отдельные нормы-принципы выступают основой общерегулируемых правовых отношений, которые не имеют четкой индивидуализированной направленности и являются абсолютными (например, конкурентные отношения).</w:t>
      </w:r>
    </w:p>
    <w:p>
      <w:pPr>
        <w:pStyle w:val="Style17"/>
        <w:spacing w:before="0" w:after="0"/>
        <w:ind w:firstLine="709"/>
        <w:jc w:val="both"/>
        <w:rPr>
          <w:rFonts w:eastAsia="Calibri"/>
          <w:sz w:val="28"/>
          <w:szCs w:val="28"/>
          <w:lang w:eastAsia="en-US"/>
        </w:rPr>
      </w:pPr>
      <w:r>
        <w:rPr>
          <w:rFonts w:eastAsia="Calibri"/>
          <w:sz w:val="28"/>
          <w:szCs w:val="28"/>
          <w:lang w:eastAsia="en-US"/>
        </w:rPr>
        <w:t>В отличие от норм-принципов, нормы-принципы отличаются большей степенью детализации и формализации, влияют на юридическую практику как опосредованно (при применении их в качестве руководящих идей правосознания), так и законодательно закреплены конкретные юридические предписания, что сближает их с нормами-правилами поведения (регуляторами).</w:t>
      </w:r>
    </w:p>
    <w:p>
      <w:pPr>
        <w:pStyle w:val="Style17"/>
        <w:spacing w:before="0" w:after="0"/>
        <w:ind w:firstLine="709"/>
        <w:jc w:val="both"/>
        <w:rPr>
          <w:rFonts w:eastAsia="Calibri"/>
          <w:sz w:val="28"/>
          <w:szCs w:val="28"/>
          <w:lang w:eastAsia="en-US"/>
        </w:rPr>
      </w:pPr>
      <w:r>
        <w:rPr>
          <w:rFonts w:eastAsia="Calibri"/>
          <w:sz w:val="28"/>
          <w:szCs w:val="28"/>
          <w:lang w:eastAsia="en-US"/>
        </w:rPr>
        <w:t xml:space="preserve">В хозяйственном договорном праве как институте хозяйственного права отражаются все основные принципы нормативного регулирования хозяйственной деятельности, методы и формы государственного воздействия на субъектов хозяйствования. </w:t>
      </w:r>
    </w:p>
    <w:p>
      <w:pPr>
        <w:pStyle w:val="Style17"/>
        <w:spacing w:before="0" w:after="0"/>
        <w:ind w:firstLine="709"/>
        <w:jc w:val="both"/>
        <w:rPr/>
      </w:pPr>
      <w:r>
        <w:rPr>
          <w:rFonts w:eastAsia="Calibri"/>
          <w:sz w:val="28"/>
          <w:szCs w:val="28"/>
          <w:lang w:eastAsia="en-US"/>
        </w:rPr>
        <w:t>В учебной литературе принципы хозяйственного права рассматриваются, как правило, в контексте конституционных основ правопорядка в сфере хозяйствования и общих принципов хозяйствования, закрепленных в ГК РФ. В хозяйственном договорном праве как институте хозяйственного права отражаются все основные принципы нормативной регламентации хозяйственной деятельности, методы и формы государственного воздействия на субъектов хозяйствования. Прежде всего, речь идет о конституционных нормах как исходных началах, которые конкретизируются в хозяйственном праве: принцип верховенства права, обеспечения защиты всех субъектов хозяйствования и социальной направленности экономики, экономического многообразия, правового порядка в РФ, защита конкуренции в предпринимательской деятельности, недопущение злоупотребления монопольным положением на рынке, неправомерного ограничения конкуренции и недобросовестной конкуренции, защите прав потребителей.</w:t>
      </w:r>
    </w:p>
    <w:p>
      <w:pPr>
        <w:pStyle w:val="Style17"/>
        <w:spacing w:before="0" w:after="0"/>
        <w:ind w:firstLine="709"/>
        <w:jc w:val="both"/>
        <w:rPr/>
      </w:pPr>
      <w:r>
        <w:rPr>
          <w:rFonts w:eastAsia="Calibri"/>
          <w:sz w:val="28"/>
          <w:szCs w:val="28"/>
          <w:lang w:eastAsia="en-US"/>
        </w:rPr>
        <w:t>В ГК РФ принципы хозяйственных договоров отдельно не определены. Поэтому систему принципов хозяйственного договорного права, на которых должны основываться другие нормы о хозяйственных договорах, составляют: указанные выше конституционные принципы в сфере хозяйствования, межотраслевые и отраслевые общие принципы. На наш взгляд, для выделения системы самостоятельных (институциональных) принципов хозяйственного договорного права нет достаточных оснований. Поскольку мы говорим о комплексном характере этого института, то, скорее, следует говорить об особенностях действий принципов гражданско-правовых договоров в хозяйственных договорных отношениях. Действие принципов гражданского права, которые с учетом специализации права, могут определяться как межотраслевые, в сфере хозяйственных договорных отношений преломляются сквозь призму общих основ хозяйственного права, и, в первую очередь, это касается принципа свободы договора.</w:t>
      </w:r>
    </w:p>
    <w:p>
      <w:pPr>
        <w:pStyle w:val="Style17"/>
        <w:spacing w:before="0" w:after="0"/>
        <w:ind w:firstLine="709"/>
        <w:jc w:val="both"/>
        <w:rPr>
          <w:rFonts w:eastAsia="Calibri"/>
          <w:sz w:val="28"/>
          <w:szCs w:val="28"/>
          <w:lang w:eastAsia="en-US"/>
        </w:rPr>
      </w:pPr>
      <w:r>
        <w:rPr>
          <w:rFonts w:eastAsia="Calibri"/>
          <w:sz w:val="28"/>
          <w:szCs w:val="28"/>
          <w:lang w:eastAsia="en-US"/>
        </w:rPr>
        <w:t>В таком смысле институциональным принципом хозяйственного права выступает принцип ограничения свободы договора в предусмотренных законом случаях. В общем ограничители договорной свободы в сфере хозяйствования находятся в разных плоскостях:</w:t>
      </w:r>
    </w:p>
    <w:p>
      <w:pPr>
        <w:pStyle w:val="Style17"/>
        <w:spacing w:before="0" w:after="0"/>
        <w:ind w:firstLine="709"/>
        <w:jc w:val="both"/>
        <w:rPr/>
      </w:pPr>
      <w:r>
        <w:rPr>
          <w:rFonts w:eastAsia="Calibri"/>
          <w:sz w:val="28"/>
          <w:szCs w:val="28"/>
          <w:lang w:eastAsia="en-US"/>
        </w:rPr>
        <w:t xml:space="preserve">1) нормативно-правовой, где они объективируемы в нормах законодательства </w:t>
      </w:r>
      <w:r>
        <w:rPr>
          <w:rFonts w:eastAsia="Calibri"/>
          <w:sz w:val="28"/>
          <w:szCs w:val="28"/>
          <w:lang w:val="uk-UA" w:eastAsia="en-US"/>
        </w:rPr>
        <w:t>и</w:t>
      </w:r>
      <w:r>
        <w:rPr>
          <w:rFonts w:eastAsia="Calibri"/>
          <w:sz w:val="28"/>
          <w:szCs w:val="28"/>
          <w:lang w:eastAsia="en-US"/>
        </w:rPr>
        <w:t xml:space="preserve"> существуют в виде императивных предписаний (запретов или положительных </w:t>
      </w:r>
      <w:r>
        <w:rPr>
          <w:rFonts w:eastAsia="Calibri"/>
          <w:sz w:val="28"/>
          <w:szCs w:val="28"/>
          <w:lang w:val="uk-UA" w:eastAsia="en-US"/>
        </w:rPr>
        <w:t>обязательств</w:t>
      </w:r>
      <w:r>
        <w:rPr>
          <w:rFonts w:eastAsia="Calibri"/>
          <w:sz w:val="28"/>
          <w:szCs w:val="28"/>
          <w:lang w:eastAsia="en-US"/>
        </w:rPr>
        <w:t>);</w:t>
      </w:r>
    </w:p>
    <w:p>
      <w:pPr>
        <w:pStyle w:val="Style17"/>
        <w:spacing w:before="0" w:after="0"/>
        <w:ind w:firstLine="709"/>
        <w:jc w:val="both"/>
        <w:rPr/>
      </w:pPr>
      <w:r>
        <w:rPr>
          <w:rFonts w:eastAsia="Calibri"/>
          <w:sz w:val="28"/>
          <w:szCs w:val="28"/>
          <w:lang w:eastAsia="en-US"/>
        </w:rPr>
        <w:t xml:space="preserve">2) </w:t>
      </w:r>
      <w:r>
        <w:rPr>
          <w:rFonts w:eastAsia="Calibri"/>
          <w:sz w:val="28"/>
          <w:szCs w:val="28"/>
          <w:lang w:val="uk-UA" w:eastAsia="en-US"/>
        </w:rPr>
        <w:t>внеюридичной</w:t>
      </w:r>
      <w:r>
        <w:rPr>
          <w:rFonts w:eastAsia="Calibri"/>
          <w:sz w:val="28"/>
          <w:szCs w:val="28"/>
          <w:lang w:eastAsia="en-US"/>
        </w:rPr>
        <w:t>, в которой они существуют в неформал</w:t>
      </w:r>
      <w:r>
        <w:rPr>
          <w:rFonts w:eastAsia="Calibri"/>
          <w:sz w:val="28"/>
          <w:szCs w:val="28"/>
          <w:lang w:val="uk-UA" w:eastAsia="en-US"/>
        </w:rPr>
        <w:t>и</w:t>
      </w:r>
      <w:r>
        <w:rPr>
          <w:rFonts w:eastAsia="Calibri"/>
          <w:sz w:val="28"/>
          <w:szCs w:val="28"/>
          <w:lang w:eastAsia="en-US"/>
        </w:rPr>
        <w:t>зован</w:t>
      </w:r>
      <w:r>
        <w:rPr>
          <w:rFonts w:eastAsia="Calibri"/>
          <w:sz w:val="28"/>
          <w:szCs w:val="28"/>
          <w:lang w:val="uk-UA" w:eastAsia="en-US"/>
        </w:rPr>
        <w:t>н</w:t>
      </w:r>
      <w:r>
        <w:rPr>
          <w:rFonts w:eastAsia="Calibri"/>
          <w:sz w:val="28"/>
          <w:szCs w:val="28"/>
          <w:lang w:eastAsia="en-US"/>
        </w:rPr>
        <w:t>ом виде как определенные общие идеи («правила честного поведения», «принципы гуманности и морали» и тому подобное), которых должны придерживаться все участники хозяйственных правоотношений. Эти ограничители или непосредственно существуют сознания участника договорных отношений, либо интерпретируются судом при осуществлении правосудия, наполняясь конкретным содержанием с учетом обстоятельств конкретного спора.</w:t>
      </w:r>
    </w:p>
    <w:p>
      <w:pPr>
        <w:pStyle w:val="Style17"/>
        <w:spacing w:before="0" w:after="0"/>
        <w:ind w:firstLine="709"/>
        <w:jc w:val="both"/>
        <w:rPr/>
      </w:pPr>
      <w:r>
        <w:rPr>
          <w:rFonts w:eastAsia="Calibri"/>
          <w:sz w:val="28"/>
          <w:szCs w:val="28"/>
          <w:lang w:eastAsia="en-US"/>
        </w:rPr>
        <w:t>Важным элементом хозяйственного договорного права, который является отражением системности права, есть специализированные нормы ГК РФ, которые не служат самостоятельной нормативной основой для возникновения правоотношений, а образуют единый регулятор лишь в совокупности с другими регулятивными и охранительными нормами — нормы-дефиниции (например, определение хозяйственного обязательства), декларативные нормы или нормы-принципы, оперативные нормы.</w:t>
      </w:r>
    </w:p>
    <w:p>
      <w:pPr>
        <w:pStyle w:val="Style17"/>
        <w:spacing w:before="0" w:after="0"/>
        <w:ind w:firstLine="709"/>
        <w:jc w:val="both"/>
        <w:rPr>
          <w:rFonts w:eastAsia="Calibri"/>
          <w:sz w:val="28"/>
          <w:szCs w:val="28"/>
          <w:lang w:eastAsia="en-US"/>
        </w:rPr>
      </w:pPr>
      <w:r>
        <w:rPr>
          <w:rFonts w:eastAsia="Calibri"/>
          <w:sz w:val="28"/>
          <w:szCs w:val="28"/>
          <w:lang w:eastAsia="en-US"/>
        </w:rPr>
        <w:t>Основной массив хозяйственного договорного права составляют нормы-правила поведения, то есть непосредственные регуляторы громадських отношений. Такие нормы выступают предпосылкой возникновения конкретного регулятивного правоотношения, в котором стороны персонифицированы, а их права и обязанности конкретизированы. Кроме разделения регулятивных норм хозяйственного договорного права на общие и специальные, теоретический интерес представляет выделение в зависимости от структуры самой нормы норм-предписанный и логических норм.</w:t>
      </w:r>
    </w:p>
    <w:p>
      <w:pPr>
        <w:pStyle w:val="Style17"/>
        <w:spacing w:before="0" w:after="0"/>
        <w:ind w:firstLine="709"/>
        <w:jc w:val="both"/>
        <w:rPr/>
      </w:pPr>
      <w:r>
        <w:rPr>
          <w:rFonts w:eastAsia="Calibri"/>
          <w:sz w:val="28"/>
          <w:szCs w:val="28"/>
          <w:lang w:eastAsia="en-US"/>
        </w:rPr>
        <w:t>Функциональные связи между хозяйственным и гражданским правом как элементами системы права предопределяют особенности норм хозяйственного договорного права (элементного состава) и их структурного построения: наряду с отраслевыми регулятивными нормами-правилами, которые сформированы в результате правовой дифференциации и имеют традиционную структуру, в хозяйственном договорном праве существует значительное количество логических норм, структурные элементы которых находятся в различных законодательных актах, что отражает процессы правовой унификации/ интеграции и конкретизации.</w:t>
      </w:r>
    </w:p>
    <w:p>
      <w:pPr>
        <w:pStyle w:val="Style17"/>
        <w:spacing w:before="0" w:after="0"/>
        <w:ind w:firstLine="709"/>
        <w:jc w:val="both"/>
        <w:rPr>
          <w:rFonts w:eastAsia="Calibri"/>
          <w:sz w:val="28"/>
          <w:szCs w:val="28"/>
          <w:lang w:eastAsia="en-US"/>
        </w:rPr>
      </w:pPr>
      <w:r>
        <w:rPr>
          <w:rFonts w:eastAsia="Calibri"/>
          <w:sz w:val="28"/>
          <w:szCs w:val="28"/>
          <w:lang w:eastAsia="en-US"/>
        </w:rPr>
        <w:t>Нормативность систем права, имеющих высокую степень специализации, раскрывается в двух взаимосвязанных понятиях — норме-предписании и логической норме, которые в сочетании с общими принципами и основными принципами входят в широкое понятие нормы права. Нормы-предписания и логические нормы (логико-юридические нормы) как реально существующие первобытные структуры права отражают два ракурса единого понятия «норма права» на разных уровнях теоретической абстракции. При этом предметом классификации правовых норм по функциям права нормы-предписания. Логические же нормы, как такие, что отражают первичные связи в правовой материи, как правило, вообще не подразделяются на какие-либо виды (разве только по сфере действия и юридической силе).</w:t>
      </w:r>
    </w:p>
    <w:p>
      <w:pPr>
        <w:pStyle w:val="Style17"/>
        <w:spacing w:before="0" w:after="0"/>
        <w:ind w:firstLine="709"/>
        <w:jc w:val="both"/>
        <w:rPr>
          <w:rFonts w:eastAsia="Calibri"/>
          <w:sz w:val="28"/>
          <w:szCs w:val="28"/>
          <w:lang w:eastAsia="en-US"/>
        </w:rPr>
      </w:pPr>
      <w:r>
        <w:rPr>
          <w:rFonts w:eastAsia="Calibri"/>
          <w:sz w:val="28"/>
          <w:szCs w:val="28"/>
          <w:lang w:eastAsia="en-US"/>
        </w:rPr>
      </w:r>
    </w:p>
    <w:p>
      <w:pPr>
        <w:pStyle w:val="Style17"/>
        <w:spacing w:before="0" w:after="0"/>
        <w:ind w:firstLine="709"/>
        <w:jc w:val="both"/>
        <w:rPr>
          <w:b/>
          <w:b/>
          <w:sz w:val="28"/>
          <w:szCs w:val="28"/>
          <w:lang w:val="uk-UA"/>
        </w:rPr>
      </w:pPr>
      <w:r>
        <w:rPr>
          <w:b/>
          <w:sz w:val="28"/>
          <w:szCs w:val="28"/>
          <w:lang w:val="uk-UA"/>
        </w:rPr>
        <w:t>2. Правовое обеспечение стабильности хозяйственных договорных отношений</w:t>
      </w:r>
    </w:p>
    <w:p>
      <w:pPr>
        <w:pStyle w:val="Style17"/>
        <w:spacing w:before="0" w:after="0"/>
        <w:ind w:firstLine="709"/>
        <w:jc w:val="both"/>
        <w:rPr/>
      </w:pPr>
      <w:r>
        <w:rPr>
          <w:sz w:val="28"/>
          <w:szCs w:val="28"/>
          <w:lang w:val="uk-UA"/>
        </w:rPr>
        <w:t>Из принципа расta sunt servanda, который давно стал частью мировой правовой культуры, следует, что надлежащим образом заключенный договор является обязательным для сторон, он может быть изменен в соответствии с его условиями или по соглашению сторон или иным образом, предусмотренным законом или другими нормами, о применении которых договорились стороны (обычаями делового оборота, lех mегсаtогiа). В основу этого тезиса положено ст. 1.3 «Обязательность договоров» Принципов УНИДРУА (Принципы международных коммерческих договоров), которые, по мнению Административного Совета УНИДРУА, является сбалансированным сводом норм, предназначенных для использования во всем мире независимо от правовых традиций, а также экономических и политических условий отдельных стран, где они будут применяться. Следовательно, стабильность договора как одну из правовых идей можно считать неотъемлемой составляющей крылатого расtа sunt servanda. Использование определенной категории основывается на этимологии слова «стабильность» (лат. stabilis — устойчивый, постоянный, усталевий на определенном уровне, не меняется).</w:t>
      </w:r>
    </w:p>
    <w:p>
      <w:pPr>
        <w:pStyle w:val="Style17"/>
        <w:spacing w:before="0" w:after="0"/>
        <w:ind w:firstLine="709"/>
        <w:jc w:val="both"/>
        <w:rPr>
          <w:sz w:val="28"/>
          <w:szCs w:val="28"/>
          <w:lang w:val="uk-UA"/>
        </w:rPr>
      </w:pPr>
      <w:r>
        <w:rPr>
          <w:sz w:val="28"/>
          <w:szCs w:val="28"/>
          <w:lang w:val="uk-UA"/>
        </w:rPr>
        <w:t>Сущность стабильности договора может быть проиллюстрирована i известной ст. 1134 Французского Гражданского кодекса, которую можно признать совершенной правовой аксиомой: законно заключенные соглашения занимают место для тех, кто их заключил; они могут быть отменены лишь по взаимному согласию или по основаниям, установленным законом; они должны быть выполнены добросовестно.</w:t>
      </w:r>
    </w:p>
    <w:p>
      <w:pPr>
        <w:pStyle w:val="Style17"/>
        <w:spacing w:before="0" w:after="0"/>
        <w:ind w:firstLine="709"/>
        <w:jc w:val="both"/>
        <w:rPr>
          <w:sz w:val="28"/>
          <w:szCs w:val="28"/>
          <w:lang w:val="uk-UA"/>
        </w:rPr>
      </w:pPr>
      <w:r>
        <w:rPr>
          <w:sz w:val="28"/>
          <w:szCs w:val="28"/>
          <w:lang w:val="uk-UA"/>
        </w:rPr>
        <w:t>И еще: соглашения обязывают не только к тому, что в них выражено, но и ко всем последствиям, которые справедливость, обычай или закон связывают с этим обязательством в соответствии с его природы (ст. 1135 Французского ГК).</w:t>
      </w:r>
    </w:p>
    <w:p>
      <w:pPr>
        <w:pStyle w:val="Style17"/>
        <w:spacing w:before="0" w:after="0"/>
        <w:ind w:firstLine="709"/>
        <w:jc w:val="both"/>
        <w:rPr/>
      </w:pPr>
      <w:r>
        <w:rPr>
          <w:sz w:val="28"/>
          <w:szCs w:val="28"/>
          <w:lang w:val="uk-UA"/>
        </w:rPr>
        <w:t xml:space="preserve">Проблема обеспечения стабильности договора, как доказывает практика правоприменения, имеет важное теоретико-прикладное значение. При внимательном взгляде на договор как систему микроуровня, элементами которой являются субъекты, объект и содержание, становится очевидным, что она должна противостоять возмущению внешней среды, в том числе времени. Изменения в законодательстве, колебания экономической конъюнктуры, финансовые кризисы, военные конфликты, стихийные бедствия, неправомерные действия других лиц, ненадлежащее исполнение договора самими сторонами — эти и многие другие обстоятельства способны влиять на договоры, иногда разрушая их. В некоторых случаях внесение изменений в заключенных договоров потребуют публичные интересы (как это может иметь место, в частности, при внесении изменений в государственный заказ и связанным с этим изменением условий государственного контракта). К тому же, договор как обязательство является динамическим правовым явлением, проходит разные этапы существования (от возникновения до прекращения), а потому по определению не может быть «застывшей» форме. С помощью договора стороны реализуют свои интересы и достигают значимых для них целей, которые имеют легитимный характер, то есть не противоречат общим целям правового регулирования, и которые достигаются с помощью незапрещенных законом средств. Следовательно, можно говорить о диалектическое единство стабильности и подвижности договорных отношений и необходимость с помощью правовых средств обеспечения этого единства с тем, чтобы каждая из сторон реализовала свои права и законные интересы. </w:t>
      </w:r>
    </w:p>
    <w:p>
      <w:pPr>
        <w:pStyle w:val="Style17"/>
        <w:spacing w:before="0" w:after="0"/>
        <w:ind w:firstLine="709"/>
        <w:jc w:val="both"/>
        <w:rPr/>
      </w:pPr>
      <w:r>
        <w:rPr>
          <w:sz w:val="28"/>
          <w:szCs w:val="28"/>
          <w:lang w:val="uk-UA"/>
        </w:rPr>
        <w:t>Исходя из содержания ГК РФ проблему неизменности условий договора можно рассматривать в двух плоскостях:</w:t>
      </w:r>
    </w:p>
    <w:p>
      <w:pPr>
        <w:pStyle w:val="Style17"/>
        <w:spacing w:before="0" w:after="0"/>
        <w:ind w:firstLine="709"/>
        <w:jc w:val="both"/>
        <w:rPr>
          <w:sz w:val="28"/>
          <w:szCs w:val="28"/>
          <w:lang w:val="uk-UA"/>
        </w:rPr>
      </w:pPr>
      <w:r>
        <w:rPr>
          <w:sz w:val="28"/>
          <w:szCs w:val="28"/>
          <w:lang w:val="uk-UA"/>
        </w:rPr>
        <w:t>1) изменения договора, связанные с изменениями законодательства;</w:t>
      </w:r>
    </w:p>
    <w:p>
      <w:pPr>
        <w:pStyle w:val="Style17"/>
        <w:spacing w:before="0" w:after="0"/>
        <w:ind w:firstLine="709"/>
        <w:jc w:val="both"/>
        <w:rPr>
          <w:sz w:val="28"/>
          <w:szCs w:val="28"/>
          <w:lang w:val="uk-UA"/>
        </w:rPr>
      </w:pPr>
      <w:r>
        <w:rPr>
          <w:sz w:val="28"/>
          <w:szCs w:val="28"/>
          <w:lang w:val="uk-UA"/>
        </w:rPr>
        <w:t>2) изменения договора, связанные с другими обстоятельствами.</w:t>
      </w:r>
    </w:p>
    <w:p>
      <w:pPr>
        <w:pStyle w:val="Style17"/>
        <w:spacing w:before="0" w:after="0"/>
        <w:ind w:firstLine="709"/>
        <w:jc w:val="both"/>
        <w:rPr>
          <w:sz w:val="28"/>
          <w:szCs w:val="28"/>
          <w:lang w:val="uk-UA"/>
        </w:rPr>
      </w:pPr>
      <w:r>
        <w:rPr>
          <w:sz w:val="28"/>
          <w:szCs w:val="28"/>
          <w:lang w:val="uk-UA"/>
        </w:rPr>
        <w:t>Попробуем определить некоторые концептуальные подходы к ее решению.</w:t>
      </w:r>
    </w:p>
    <w:p>
      <w:pPr>
        <w:pStyle w:val="Style17"/>
        <w:spacing w:before="0" w:after="0"/>
        <w:ind w:firstLine="709"/>
        <w:jc w:val="both"/>
        <w:rPr/>
      </w:pPr>
      <w:r>
        <w:rPr>
          <w:sz w:val="28"/>
          <w:szCs w:val="28"/>
          <w:lang w:val="uk-UA"/>
        </w:rPr>
        <w:t>В законодательстве как генеральный принцип стабильность легально не закреплено, но тем не менее заложена в правовую материю. К категории стабильность («стабильность Конституции, «стабильность конституционного строя», «стабильность общественных отношений») неоднократно обращался Верховный Суд РФ. Не прибегая к поискам определения понятия стабильности, Верховный Суд РФ рассматривает стабильность как общественное благо, как ценность, как цель законодателя, как гарантию доверия гражданина к государству, как определенность отношений между гражданином и государством.</w:t>
      </w:r>
    </w:p>
    <w:p>
      <w:pPr>
        <w:pStyle w:val="Style17"/>
        <w:spacing w:before="0" w:after="0"/>
        <w:ind w:firstLine="709"/>
        <w:jc w:val="both"/>
        <w:rPr/>
      </w:pPr>
      <w:r>
        <w:rPr>
          <w:sz w:val="28"/>
          <w:szCs w:val="28"/>
          <w:lang w:val="uk-UA"/>
        </w:rPr>
        <w:t>С действием принципа необратимости во времени действия законов и других нормативно-правовых актов Верховный Суд РФ связывает в указанном решении лишь состояние уверенности субъектов общественных отношений о невозможности ухудшения правового положения (сужение существующих прав).</w:t>
      </w:r>
    </w:p>
    <w:p>
      <w:pPr>
        <w:pStyle w:val="Style17"/>
        <w:spacing w:before="0" w:after="0"/>
        <w:ind w:firstLine="709"/>
        <w:jc w:val="both"/>
        <w:rPr/>
      </w:pPr>
      <w:r>
        <w:rPr>
          <w:sz w:val="28"/>
          <w:szCs w:val="28"/>
          <w:lang w:val="uk-UA"/>
        </w:rPr>
        <w:t>Необходимость обеспечения стабильности (условий хозяйствования, договора как элемент правового режима в определенных сферах хозяйствования следует из норм ГК, других актов хозяйственного законодательства РФ. Следует обратить внимание на то, что в законодательных актах различной отраслевой принадлежности смысловую нагрузку категории «стабильность» раскрывается в системной связи с целями той или иной нормы и законодательного акта в целом, что обусловливает и определенные подходы к ее интерпретации и оценки. Так, одним из принципов налогового законодательства РФ, исходя из закона РФ «Об основах налоговой системы» является стабильность, под которой понимается то, что изменения в любые элементы налогов и сборов не могут вноситься позднее чем за шесть месяцев до начала нового бюджетного периода, в котором будут действовать новые правила и ставки; налоги и сборы, их ставки, а также налоговые льготы не могут изменяться на протяжении бюджетного года. Таким образом, из этой нормы следует ограниченность действия принципа стабильности и определенными временными рамками (бюджетный год), и установленным настоящим Законом возможностями и порядком изменения налогов, сборов, их ставок.</w:t>
      </w:r>
    </w:p>
    <w:p>
      <w:pPr>
        <w:pStyle w:val="Style17"/>
        <w:spacing w:before="0" w:after="0"/>
        <w:ind w:firstLine="709"/>
        <w:jc w:val="both"/>
        <w:rPr/>
      </w:pPr>
      <w:r>
        <w:rPr>
          <w:sz w:val="28"/>
          <w:szCs w:val="28"/>
          <w:lang w:val="uk-UA"/>
        </w:rPr>
        <w:t>Итак, и при неизменности законодательства, и за его изменений в случае отсутствия соглашения между сторонами об изменении договора договоры должны исполняться на первоначальных условиях.</w:t>
      </w:r>
    </w:p>
    <w:p>
      <w:pPr>
        <w:pStyle w:val="Style17"/>
        <w:spacing w:before="0" w:after="0"/>
        <w:ind w:firstLine="709"/>
        <w:jc w:val="both"/>
        <w:rPr>
          <w:sz w:val="28"/>
          <w:szCs w:val="28"/>
          <w:lang w:val="uk-UA"/>
        </w:rPr>
      </w:pPr>
      <w:r>
        <w:rPr>
          <w:sz w:val="28"/>
          <w:szCs w:val="28"/>
          <w:lang w:val="uk-UA"/>
        </w:rPr>
        <w:t>Соответственно, законодатель, провозглашая, что государственные гарантии защиты инвестиций не могут быть отменены или сужены относительно инвестиций, осуществленных в период действия этих гарантий, вывел за пределы системы гарантий нормы налогового, таможенного и валютного законодательства, чем лишил правовых оснований возможны иски инвесторов относительно нарушения государством взятых на себя обязательств по защите инвестиций.</w:t>
      </w:r>
    </w:p>
    <w:p>
      <w:pPr>
        <w:pStyle w:val="Style17"/>
        <w:spacing w:before="0" w:after="0"/>
        <w:ind w:firstLine="709"/>
        <w:jc w:val="both"/>
        <w:rPr/>
      </w:pPr>
      <w:r>
        <w:rPr>
          <w:sz w:val="28"/>
          <w:szCs w:val="28"/>
        </w:rPr>
        <w:t xml:space="preserve">Главная проблема относительно выбора необходимой для применения нормы права возникает в отношении тех хозяйственных договорных отношений, которые имеют протяженность во времени. Не будет преувеличением утверждение о том, что хозяйственные договорные отношения, которые обслуживают процесс осуществления хозяйственной деятельности, обычно отличаются своей временной продолжительности (поставка, аренда, подряд на капитальное строительство, концессия, договорные отношения приватизации и тому подобное), в отличие от бытовых договоров, выполняются немедленно, как, скажем, договор розничной купли-продажи. Именно для отношений, имеющих временную протяженность, и был в свое время сформулирован, как указывает С. С. Алексеев, принцип немедленного действия нормативно-правовых актов. </w:t>
      </w:r>
    </w:p>
    <w:p>
      <w:pPr>
        <w:pStyle w:val="Style17"/>
        <w:spacing w:before="0" w:after="0"/>
        <w:ind w:firstLine="709"/>
        <w:jc w:val="both"/>
        <w:rPr>
          <w:sz w:val="28"/>
          <w:szCs w:val="28"/>
        </w:rPr>
      </w:pPr>
      <w:r>
        <w:rPr>
          <w:sz w:val="28"/>
          <w:szCs w:val="28"/>
        </w:rPr>
        <w:t xml:space="preserve">По общему правилу, действие нормативно-правового акта начинается с момента вступления этим акта в силу и прекращается с утратой им силы, то есть к события, факта применяется тот закон или иной нормативно-правовой акт, во время действия которого они наступили или имели место вместе с тем, с принятием новых законов, особенно крупных кодифицированных актов, необходимым оказывается «приспособление» существующих правоотношений новых требований. Эта цель достигается с помощью особого вида норм — оперативных. Оперативные нормы как правила, регулирующие действие нормативных правовых актов во времени (порядок вступления в силу нормам права, прекращение их действия, выбор подлежащих применению норм), получили название темпоральных. Как отмечалось выше, темпоральные нормы разновидности специализированных норм, которые проявляют свой нормативный потенциал в совокупности с регулятивными и охранительными нормами. Темпоральные нормы существуют в любой отрасли права. Среди общих положений ГК РФ 1) нет специальной статьи, которая бы регулировала темпоральное действие актов хозяйственного законодательства. </w:t>
      </w:r>
      <w:r>
        <w:rPr>
          <w:color w:val="000000"/>
          <w:sz w:val="28"/>
          <w:szCs w:val="28"/>
        </w:rPr>
        <w:t>Нормы настоящего Кодекса об основаниях и правовых последствиях недействительности сделок (166–181) применяются к сделкам, требования о признании недействительными и правовых последствиях недействительности которых рассматриваются судом после вступления в силу настоящего Кодекса, независимо от времени совершения соответствующих сделок.</w:t>
      </w:r>
      <w:r>
        <w:rPr>
          <w:sz w:val="28"/>
          <w:szCs w:val="28"/>
        </w:rPr>
        <w:t xml:space="preserve"> </w:t>
      </w:r>
    </w:p>
    <w:p>
      <w:pPr>
        <w:pStyle w:val="Style17"/>
        <w:spacing w:before="0" w:after="0"/>
        <w:ind w:firstLine="709"/>
        <w:jc w:val="both"/>
        <w:rPr/>
      </w:pPr>
      <w:r>
        <w:rPr>
          <w:sz w:val="28"/>
          <w:szCs w:val="28"/>
        </w:rPr>
        <w:t>В ГК вопросы действия гражданского закона во времени решены дважды: в ст. 4 «действие актов гражданского законодательства во времени», и в переходных положениях. Причем ст. 4 ГК с необходимой четкостью фиксирует и положения о немедленной (на будущее) действие гражданских законов во времени (ч. 1), и правило о том, что обратное действие гражданского закона допускается, если он смягчает или отменяет гражданскую ответственность (ч. 2), что соответствует по содержанию Конституции. Относительно правила о применении нового акта гражданского законодательства к длительных гражданских отношений, то оно четко регулирует ситуацию в случае, когда акт гражданского законодательства, которым регулировались гражданские отношения ранее, утратил силу. Но как быть в случае, когда такой акт силу не потерял и продолжает регулировать определенные отношения? Если говорить о договорных отношениях.</w:t>
      </w:r>
    </w:p>
    <w:p>
      <w:pPr>
        <w:pStyle w:val="Style17"/>
        <w:spacing w:before="0" w:after="0"/>
        <w:ind w:firstLine="709"/>
        <w:jc w:val="both"/>
        <w:rPr>
          <w:sz w:val="28"/>
          <w:szCs w:val="28"/>
        </w:rPr>
      </w:pPr>
      <w:r>
        <w:rPr>
          <w:sz w:val="28"/>
          <w:szCs w:val="28"/>
        </w:rPr>
        <w:t>Следует учитывать и то что, в ГК РФ отсутствуют императивные нормы, которые бы обязывали стороны приводить договор в соответствие с законодательством, если после заключения договора принят позже закон устанавливает иные обязательные правила для сторон, чем те, которые действовали при его заключении. Для сравнения: согласно ч. 2 ст. 422 ГК Российской Федерации в таких случаях условия договора сохраняют свою силу, за исключением случаев, когда в законе установлено, что его действие распространено на отношения, возникающие из ранее заключенных договоров. Таким образом, в отдельных случаях закону здесь придается обратная сила.</w:t>
      </w:r>
    </w:p>
    <w:p>
      <w:pPr>
        <w:pStyle w:val="Style17"/>
        <w:spacing w:before="0" w:after="0"/>
        <w:ind w:firstLine="709"/>
        <w:jc w:val="both"/>
        <w:rPr>
          <w:sz w:val="28"/>
          <w:szCs w:val="28"/>
        </w:rPr>
      </w:pPr>
      <w:r>
        <w:rPr>
          <w:sz w:val="28"/>
          <w:szCs w:val="28"/>
        </w:rPr>
      </w:r>
    </w:p>
    <w:p>
      <w:pPr>
        <w:pStyle w:val="Style17"/>
        <w:spacing w:before="0" w:after="0"/>
        <w:ind w:firstLine="709"/>
        <w:jc w:val="both"/>
        <w:rPr>
          <w:b/>
          <w:b/>
          <w:bCs/>
          <w:sz w:val="28"/>
          <w:szCs w:val="28"/>
          <w:lang w:val="uk-UA"/>
        </w:rPr>
      </w:pPr>
      <w:r>
        <w:rPr>
          <w:b/>
          <w:bCs/>
          <w:sz w:val="28"/>
          <w:szCs w:val="28"/>
          <w:lang w:val="uk-UA"/>
        </w:rPr>
        <w:t>3. Недействительность хозяйственных договоров</w:t>
      </w:r>
    </w:p>
    <w:p>
      <w:pPr>
        <w:pStyle w:val="Style17"/>
        <w:spacing w:before="0" w:after="0"/>
        <w:ind w:firstLine="709"/>
        <w:jc w:val="both"/>
        <w:rPr/>
      </w:pPr>
      <w:r>
        <w:rPr>
          <w:bCs/>
          <w:sz w:val="28"/>
          <w:szCs w:val="28"/>
          <w:lang w:val="uk-UA"/>
        </w:rPr>
        <w:t>1. Одним из средств обеспечения правового хозяйственного порядка договорных отношениях есть нормы о недействительности хозяйственных договоров. Перечень оснований недействительности хозяйственных договоров, установленный в ст. 431.1 ГК РФ. Благодаря этому ориентиру создается правовая уверенность субъектов в том, что они могут пользоваться преимуществами договорной саморегуляции своих хозяйственных отношений по собственному усмотрению, учитывая те пределы, с нарушением которых закон связывает нежелательности или вредность такой саморегуляции для общества или интересов других лиц.</w:t>
      </w:r>
    </w:p>
    <w:p>
      <w:pPr>
        <w:pStyle w:val="Style17"/>
        <w:spacing w:before="0" w:after="0"/>
        <w:ind w:firstLine="709"/>
        <w:jc w:val="both"/>
        <w:rPr/>
      </w:pPr>
      <w:r>
        <w:rPr>
          <w:bCs/>
          <w:sz w:val="28"/>
          <w:szCs w:val="28"/>
          <w:lang w:val="uk-UA"/>
        </w:rPr>
        <w:t>Хозяйственные обязательства подобно всем иным правоотношениям возникают при наступлении определенных юридических фактов или их совокупности (оснований возникновения обязательства). Юридический факт как явление действительности — событие или действие (материальный момент), порождающее в силу предписаний норм права определенные правовые последствия (юридический момент). Но если значение события ограничивается наступлением правовых последствий, определенных законом, то договор как акт волевого характера (действие) определяет, кроме того, в соответствии с требованиями закона конкретное содержание правомочий и обязанностей участников порождаемых им правоотношений. Если содержанием договора является совокупность его условий, определенных сторонами или законом, содержание обязательства составляют права и обязанности сторон (причем субъективное право именуется правом требования, а обязанность — долгом). Одним из оснований возникновения хозяйственного обязательства является хозяйственный договор и другие соглашения, предусмотренные законом, а также сделки, не предусмотренные законом, но такие, которые ему не противоречат. Итак, хозяйственный договор следует понимать в контексте этой статьи как соглашение (сделка).</w:t>
      </w:r>
    </w:p>
    <w:p>
      <w:pPr>
        <w:pStyle w:val="Style17"/>
        <w:spacing w:before="0" w:after="0"/>
        <w:ind w:firstLine="709"/>
        <w:jc w:val="both"/>
        <w:rPr/>
      </w:pPr>
      <w:r>
        <w:rPr>
          <w:bCs/>
          <w:sz w:val="28"/>
          <w:szCs w:val="28"/>
          <w:lang w:val="uk-UA"/>
        </w:rPr>
        <w:t>По смыслу ГК РФ одним из способов защиты прав субъектов хозяйствования является признание недействительными хозяйственных соглашений из оснований, предусмотренных законом. Таким образом, законодатель поставил знак равенства между недействительностью хозяйственных договоров и хозяйственных обязательств. Но с теоретической точки зрения это неверно: подобно тому, как в одном понятии не могут объединяться юридический факт и его правовые последствия, исключается возможность образования единого понятия договорного соглашения и договорного обязательства.</w:t>
      </w:r>
    </w:p>
    <w:p>
      <w:pPr>
        <w:pStyle w:val="Style17"/>
        <w:spacing w:before="0" w:after="0"/>
        <w:ind w:firstLine="709"/>
        <w:jc w:val="both"/>
        <w:rPr/>
      </w:pPr>
      <w:r>
        <w:rPr>
          <w:bCs/>
          <w:sz w:val="28"/>
          <w:szCs w:val="28"/>
          <w:lang w:val="uk-UA"/>
        </w:rPr>
        <w:t>Другими словами, хозяйственный договор не является единственным возможным основанием возникновения организационно-хозяйственного обязательства, более того, учитывая субъектный состав такого обязательства (в частности, субъект хозяйствования — владелец-основатель/ орган государственной власти/орган местного самоуправления, наделенный хозяйственной компетенцией относительно этого субъекта) и наличие властных полномочий у одной стороны организационно-хозяйственного обязательства относительно другой, такое основание является скорее исключением, чем правилом. Наиболее распространенными основаниями возникновения организационно-хозяйственных и социально-коммунальных обязательств является закон, иной нормативно-правовой акт, регулирующий хозяйственную деятельность, и акт управления хозяйственной деятельностью. В случае, когда нормативно-правовой акт, регулирующий хозяйственную деятельность, или акт управления хозяйственной деятельностью нарушает права и законные интересы субъекта хозяйствования, то способом защиты прав последнего являются, в частности, признание полностью или частично недействительными актов органов государственной власти и органов местного самоуправления, актов других субъектов.</w:t>
      </w:r>
    </w:p>
    <w:p>
      <w:pPr>
        <w:pStyle w:val="Style17"/>
        <w:spacing w:before="0" w:after="0"/>
        <w:ind w:firstLine="709"/>
        <w:jc w:val="both"/>
        <w:rPr>
          <w:bCs/>
          <w:sz w:val="28"/>
          <w:szCs w:val="28"/>
          <w:lang w:val="uk-UA"/>
        </w:rPr>
      </w:pPr>
      <w:r>
        <w:rPr>
          <w:bCs/>
          <w:sz w:val="28"/>
          <w:szCs w:val="28"/>
          <w:lang w:val="uk-UA"/>
        </w:rPr>
        <w:t>Итак, далее речь пойдет не о недействительности юридического последствия (договорного обязательства), а именно юридического факта (договора) как основания его возникновения.</w:t>
      </w:r>
    </w:p>
    <w:p>
      <w:pPr>
        <w:pStyle w:val="Style17"/>
        <w:spacing w:before="0" w:after="0"/>
        <w:ind w:firstLine="709"/>
        <w:jc w:val="both"/>
        <w:rPr/>
      </w:pPr>
      <w:r>
        <w:rPr>
          <w:bCs/>
          <w:sz w:val="28"/>
          <w:szCs w:val="28"/>
          <w:lang w:val="uk-UA"/>
        </w:rPr>
        <w:t>Особенностью правил ГК о недействительности договоров является включение в ГК трех составов недействительных (в т. ч. оспариваемых) сделок, которые ранее были закреплены в статьях 48, 49, 50 ГК УССР 1963 г. Согласно ст. 431.1 ГК РФ договор, который не соответствует требованиям закона, или совершенное с целью, которая заведомо противоречит интересам государства и общества, или заключен участниками хозяйственных отношений с нарушением хотя бы одним из них хозяйственной компетенции (специальной правосубъектности), может быть на требование одной из сторон, или соответствующего органа государственной власти признано судом недействительным полностью или в части. Таким образом, в ГК речь идет только о оспаривальность хозяйственных договоров (соглашений).</w:t>
      </w:r>
    </w:p>
    <w:p>
      <w:pPr>
        <w:pStyle w:val="Style17"/>
        <w:spacing w:before="0" w:after="0"/>
        <w:ind w:firstLine="709"/>
        <w:jc w:val="both"/>
        <w:rPr/>
      </w:pPr>
      <w:r>
        <w:rPr>
          <w:bCs/>
          <w:sz w:val="28"/>
          <w:szCs w:val="28"/>
          <w:lang w:val="uk-UA"/>
        </w:rPr>
        <w:t xml:space="preserve">Традиционно условиями действительности договоров как разновидности сделок считаются: 1) возможна и разрешена цель; 2) надлежащее волеизъявление; 3) сознательная и свободна воля; 4) надлежащая правосубъектность сторон. Нарушение хотя бы одного из этих требований влечет за собой недействительность соглашения. Соответственно недействительные сделки/договоры могут быть разделены на четыре группы: 1) недействительные по субъектному составу; 2) недействительны с пороками формы; 3) недействительны с пороками воли; 4) недействительны с пороками содержания. Условия действительности сделки определяются </w:t>
      </w:r>
      <w:r>
        <w:rPr>
          <w:sz w:val="28"/>
          <w:szCs w:val="28"/>
        </w:rPr>
        <w:t>§ 1. Главой 9</w:t>
      </w:r>
      <w:r>
        <w:rPr>
          <w:bCs/>
          <w:sz w:val="28"/>
          <w:szCs w:val="28"/>
          <w:lang w:val="uk-UA"/>
        </w:rPr>
        <w:t xml:space="preserve"> ГК РФ, Общие положения о недействительности сделки сформулированы в ст. 431.1 ГК РФ в рамках традиционного для цивилистики разделения недействительных сделок (соглашений) на ничтожные и оспариваемые.</w:t>
      </w:r>
    </w:p>
    <w:p>
      <w:pPr>
        <w:pStyle w:val="Style17"/>
        <w:spacing w:before="0" w:after="0"/>
        <w:ind w:firstLine="709"/>
        <w:jc w:val="both"/>
        <w:rPr>
          <w:bCs/>
          <w:sz w:val="28"/>
          <w:szCs w:val="28"/>
          <w:lang w:val="uk-UA"/>
        </w:rPr>
      </w:pPr>
      <w:r>
        <w:rPr>
          <w:bCs/>
          <w:sz w:val="28"/>
          <w:szCs w:val="28"/>
          <w:lang w:val="uk-UA"/>
        </w:rPr>
        <w:t>Требование о установление ничтожности сделки подлежит рассмотрению в случае наличия соответствующего спора. Такой иск может предъявляться отдельно, без применения последствий недействительности ничтожной сделки. В этом случае в резолютивной части судебного решения суд указывает о ничтожности сделки или отказе в этом.</w:t>
      </w:r>
    </w:p>
    <w:p>
      <w:pPr>
        <w:pStyle w:val="Style17"/>
        <w:spacing w:before="0" w:after="0"/>
        <w:ind w:firstLine="709"/>
        <w:jc w:val="both"/>
        <w:rPr>
          <w:bCs/>
          <w:sz w:val="28"/>
          <w:szCs w:val="28"/>
          <w:lang w:val="uk-UA"/>
        </w:rPr>
      </w:pPr>
      <w:r>
        <w:rPr>
          <w:bCs/>
          <w:sz w:val="28"/>
          <w:szCs w:val="28"/>
          <w:lang w:val="uk-UA"/>
        </w:rPr>
        <w:t>Требование о применении последствий недействительности сделки может быть заявлено как одновременно с требованием о признании оспариваемой сделки недействительной, так и в виде самостоятельной требования в случае ничтожности сделки и наличии решения суда о признании сделки недействительной. Последствием признания сделки (договора) недействительным не может быть ее расторжение, поскольку это взаимоисключающие требования.</w:t>
      </w:r>
    </w:p>
    <w:p>
      <w:pPr>
        <w:pStyle w:val="Style17"/>
        <w:spacing w:before="0" w:after="0"/>
        <w:ind w:firstLine="709"/>
        <w:jc w:val="both"/>
        <w:rPr/>
      </w:pPr>
      <w:r>
        <w:rPr>
          <w:bCs/>
          <w:sz w:val="28"/>
          <w:szCs w:val="28"/>
          <w:lang w:val="uk-UA"/>
        </w:rPr>
        <w:t>Таким образом, рассмотрение иска должно происходить по правилам искового производства, в том числе с соблюдением требований ст. 56 ГПК РФ, согласно которой каждая сторона должна доказать те обстоятельства, на которые она ссылается как на основание своих требований и возражений, бремя доказывания таких обстоятельств возлагается на истца.</w:t>
      </w:r>
    </w:p>
    <w:p>
      <w:pPr>
        <w:pStyle w:val="Style17"/>
        <w:spacing w:before="0" w:after="0"/>
        <w:ind w:firstLine="709"/>
        <w:jc w:val="both"/>
        <w:rPr>
          <w:sz w:val="28"/>
          <w:szCs w:val="28"/>
        </w:rPr>
      </w:pPr>
      <w:r>
        <w:rPr>
          <w:sz w:val="28"/>
          <w:szCs w:val="28"/>
        </w:rPr>
        <w:t>Стабильность хозяйственных договорных отношений обеспечивается тогда, когда субъектам правоотношений известны и понятны границы дозволенного и запрещенного, что, в свою очередь, предполагает наличие необходимого уровня определенности содержания правовых норм (формальной определенности права), в том числе относительно недействительности договоров (сделок).</w:t>
      </w:r>
    </w:p>
    <w:p>
      <w:pPr>
        <w:pStyle w:val="Style17"/>
        <w:spacing w:before="0" w:after="0"/>
        <w:ind w:firstLine="709"/>
        <w:jc w:val="both"/>
        <w:rPr/>
      </w:pPr>
      <w:r>
        <w:rPr>
          <w:sz w:val="28"/>
          <w:szCs w:val="28"/>
        </w:rPr>
        <w:t>В ГК  для установления пределов свободного усмотрения сторон законодатель использует не только критерий соответствия действий сторон закона, но и другие категории, в том числе оценочного характера, делая тем самым пределы незапрещенном определенной степени эластичными. Именно через оценочные понятия законодатель предоставляет возможность субъектам и правоприменимым органам при процессе реализации правовых норм (использовании, исполнении, соблюдении, применении норм права) самим определять  меру, отделяющую одно правовое состояние от другого, либо правовое состояние от неправового.</w:t>
      </w:r>
    </w:p>
    <w:p>
      <w:pPr>
        <w:pStyle w:val="Style17"/>
        <w:spacing w:before="0" w:after="0"/>
        <w:ind w:firstLine="709"/>
        <w:jc w:val="both"/>
        <w:rPr/>
      </w:pPr>
      <w:r>
        <w:rPr>
          <w:sz w:val="28"/>
          <w:szCs w:val="28"/>
        </w:rPr>
        <w:t>Использование законодателем таких общеобязательных — оценочных по природе — регуляторов воздействия на субъектов адекватно или нет, но отражает представление законодателя о том, какой должен быть режим в той или иной сфере общественных отношений. Практическое же применение, в т. ч. и судами, оценочных понятий, которые используются как ограничители договорной свободы, является достаточно сложным: содержание таких понятий определяется не законодателем при принятии соответствующей нормы, а лишь при ее применении, что затрудняет, кроме прочего, и процесс доказывания в конкретном деле, в силу неопределенности предмета доказывания для истца, который, по правилам искового производства, должен доказать нарушение ответчиком «публичного порядка», «интересов государства и общества» и тому подобное.</w:t>
      </w:r>
    </w:p>
    <w:p>
      <w:pPr>
        <w:pStyle w:val="Style17"/>
        <w:spacing w:before="0" w:after="0"/>
        <w:ind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5:06:00Z</dcterms:created>
  <dc:creator>Admin</dc:creator>
  <dc:description/>
  <dc:language>en-US</dc:language>
  <cp:lastModifiedBy>Lenovo</cp:lastModifiedBy>
  <dcterms:modified xsi:type="dcterms:W3CDTF">2023-09-24T15:06:00Z</dcterms:modified>
  <cp:revision>2</cp:revision>
  <dc:subject/>
  <dc:title/>
</cp:coreProperties>
</file>